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 pályázatot ismertető kiadványhoz szükséges alapadatok és kiegészítő információk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ályamű elnevezése és címe:</w:t>
        <w:tab/>
      </w:r>
      <w:r>
        <w:rPr>
          <w:rFonts w:cs="Arial" w:ascii="Arial" w:hAnsi="Arial"/>
        </w:rPr>
        <w:t>Lelle Resort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latonlelle, Honvéd u. 5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ó:</w:t>
        <w:tab/>
        <w:tab/>
        <w:tab/>
        <w:tab/>
      </w:r>
      <w:r>
        <w:rPr>
          <w:rFonts w:cs="Arial" w:ascii="Arial" w:hAnsi="Arial"/>
        </w:rPr>
        <w:t>OTP Ingatlan Z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uházó:</w:t>
        <w:tab/>
        <w:tab/>
        <w:tab/>
        <w:tab/>
      </w:r>
      <w:r>
        <w:rPr>
          <w:rFonts w:cs="Arial" w:ascii="Arial" w:hAnsi="Arial"/>
        </w:rPr>
        <w:t>OTP Ingatlan Z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ő:</w:t>
        <w:tab/>
        <w:tab/>
        <w:tab/>
        <w:tab/>
      </w:r>
      <w:r>
        <w:rPr>
          <w:rFonts w:cs="Arial" w:ascii="Arial" w:hAnsi="Arial"/>
        </w:rPr>
        <w:t>RIPSZÁM és Társa Építész Iroda B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itelező:</w:t>
        <w:tab/>
        <w:tab/>
        <w:tab/>
        <w:tab/>
      </w:r>
      <w:r>
        <w:rPr>
          <w:rFonts w:cs="Arial" w:ascii="Arial" w:hAnsi="Arial"/>
        </w:rPr>
        <w:t>SZABADICS Építőipari Zrt. (Szabau Kft. jogutódj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ingatlanfejlesztés koncepciój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 Lelle Resort Lakópark közvetlen vízparti telken négy különálló, környezetbe illeszkedő épülete valósult meg modern műszaki megoldások alkalmazásával. A tervezés során - a korábbi Balaton parti fejlesztéseink alkalmával felhalmozott tapasztalatainkat kihasználva - fokozott figyelmet fordítottunk a szellős és élhető kialakítás mellett a balatoni panoráma biztosítására is, melynek eredményeként a lakók mintegy fél hektáros parkosított területen tudnak kikapcsolódn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8"/>
        </w:rPr>
        <w:t>A földszinti fedett parkolókon túl a felszínen, illetve a mélygarázsban gépkocsi beállók, illetve tárolók kerültek kialakítás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8"/>
        </w:rPr>
        <w:t>A beruházás tervezésénél a lehető legtöbb vásárlói igény kiszolgálását megcélozva fokozott figyelmet fordítottunk a változatos lakásmix kialakítására, melynek köszönhetően a 46 m2-es másfél szobás lakástól a 89 m2-es négyszobás lakásig többféle lakástípus készült. A lakások nagy része balatoni kilátással rendelkező, kényelmes erkéllyel került megépítés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8"/>
        </w:rPr>
        <w:t>A lakások egyszerre komfortosak, energiahatékonyak és a korszerű épületgépészeti megoldások révén alacsony költséggel fenntarthatók. A fűtés és melegvíz ellátás lakásonként egyedileg, kondenzációs gázkazánról valósult meg. Minden lakást redőnnyel, szúnyoghálóval és klíma előkészítéssel láttunk el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 lakók kényelme érdekében bejáratnál kerékpár tároló készült, mely a helyi környezetbarát, rövidtávú közlekedést szolgálja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I. Magyar Ingatlanfejlesztési Nívódíj Pályázat 2021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entury Gothic" w:hAnsi="Century Gothic" w:cs="Century Gothic"/>
        <w:color w:val="FF0000"/>
      </w:rPr>
    </w:pPr>
    <w:r>
      <w:rPr>
        <w:lang w:val="en-US" w:eastAsia="en-US"/>
      </w:rPr>
      <w:drawing>
        <wp:inline distT="0" distB="0" distL="0" distR="0">
          <wp:extent cx="1422400" cy="3746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6:18:00Z</dcterms:created>
  <dc:creator>Sándor</dc:creator>
  <dc:description/>
  <cp:keywords/>
  <dc:language>en-US</dc:language>
  <cp:lastModifiedBy>Schlosser Alexa</cp:lastModifiedBy>
  <cp:lastPrinted>2005-07-27T11:24:00Z</cp:lastPrinted>
  <dcterms:modified xsi:type="dcterms:W3CDTF">2021-09-14T06:55:00Z</dcterms:modified>
  <cp:revision>4</cp:revision>
  <dc:subject/>
  <dc:title> </dc:title>
</cp:coreProperties>
</file>